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DI/UbD Chapter 6</w:t>
      </w:r>
    </w:p>
    <w:p>
      <w:pPr>
        <w:pStyle w:val="Normal"/>
        <w:rPr/>
      </w:pPr>
      <w:r>
        <w:rPr/>
        <w:t>3/10/08</w:t>
      </w:r>
    </w:p>
    <w:p>
      <w:pPr>
        <w:pStyle w:val="Normal"/>
        <w:rPr/>
      </w:pPr>
      <w:r>
        <w:rPr/>
      </w:r>
    </w:p>
    <w:p>
      <w:pPr>
        <w:pStyle w:val="Normal"/>
        <w:rPr/>
      </w:pPr>
      <w:r>
        <w:rPr/>
      </w:r>
    </w:p>
    <w:p>
      <w:pPr>
        <w:pStyle w:val="Normal"/>
        <w:jc w:val="both"/>
        <w:rPr/>
      </w:pPr>
      <w:r>
        <w:rPr/>
        <w:tab/>
        <w:t>This chapter deals with teaching in academically diverse classrooms.  This chapter gives four core beliefs about curriculum and diverse students populations.  The first one is that all students have the right to make meaning of information and think at higher levels.  The second is that students need opportunities to learn the basics, and then apply then in meaningful ways.  The third core belief is that there is a need for a balance between student construction of meaning and teacher guidance.  The final belief is that students need to know the learning goals of this unit.  This chapter also introduces RAFT, which has a lot of the same ideas as GRASP.  Students have to take on role, talk to an audience, and follow a format on a certain topic.  The teacher can choose different variations of RAFT to address differences in student readiness, interest, and learning profiles.</w:t>
      </w:r>
    </w:p>
    <w:p>
      <w:pPr>
        <w:pStyle w:val="Normal"/>
        <w:jc w:val="both"/>
        <w:rPr/>
      </w:pPr>
      <w:r>
        <w:rPr/>
        <w:tab/>
        <w:t xml:space="preserve">This chapter was rather hard to get through because there was a lot of information, especially in the tables.  I think that RAFT is a really good way to set up a unit.  Giving the students a role is a fun way to get them involved.  It is a way to let them do what they want within the role, and a way to use their multiple intelligences.  It may help the students feel more in control of their learning, rather than just being bossed around by their teachers.  </w:t>
      </w:r>
    </w:p>
    <w:p>
      <w:pPr>
        <w:pStyle w:val="Normal"/>
        <w:jc w:val="both"/>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eastAsia="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0:30:00Z</dcterms:created>
  <dc:creator>Computer Center</dc:creator>
  <dc:description/>
  <cp:keywords/>
  <dc:language>en-US</dc:language>
  <cp:lastModifiedBy>Computer Center</cp:lastModifiedBy>
  <dcterms:modified xsi:type="dcterms:W3CDTF">2008-05-08T00:30:00Z</dcterms:modified>
  <cp:revision>2</cp:revision>
  <dc:subject/>
  <dc:title>Liz Bergeron</dc:title>
</cp:coreProperties>
</file>